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4"/>
        <w:gridCol w:w="120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31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КРЫТИЕ СЧЕТА ДЕПО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для юридических лиц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Депонент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полное официальное наименование юридического лица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сим открыть на наше имя счет депо соответствующего тип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096079206"/>
            <w:bookmarkStart w:id="1" w:name="__Fieldmark__0_409607920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096079206"/>
            <w:bookmarkStart w:id="3" w:name="__Fieldmark__1_409607920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Номинального держате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096079206"/>
            <w:bookmarkStart w:id="5" w:name="__Fieldmark__2_409607920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Доверительного управляюще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096079206"/>
            <w:bookmarkStart w:id="7" w:name="__Fieldmark__3_409607920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Казначейский сч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tbl>
            <w:tblPr>
              <w:tblW w:w="1012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10124"/>
            </w:tblGrid>
            <w:tr>
              <w:trPr>
                <w:trHeight w:val="255" w:hRule="atLeast"/>
              </w:trPr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4096079206"/>
                  <w:bookmarkStart w:id="9" w:name="__Fieldmark__4_4096079206"/>
                  <w:bookmarkEnd w:id="9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Основной                           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4096079206"/>
                  <w:bookmarkStart w:id="11" w:name="__Fieldmark__5_4096079206"/>
                  <w:bookmarkEnd w:id="11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Торгов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полное наименование клиринговой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одтверждаем, что ознакомлены с Условиями осуществления депозитарной деятельности ООО «Русдеп» (далее - Условия) и обязуемся полностью их выполнять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 всех изменениях сведений и реквизитов нашей компании незамедлительно будем извещать Вас в письменной форме.</w:t>
            </w:r>
          </w:p>
          <w:p>
            <w:pPr>
              <w:pStyle w:val="Normal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агаем комплект документов в соответствии с п. 9.1.1 Услов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депонент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клиента-юридического лиц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клиента-физического лица (ГД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Анкета клиента-физического лица (БВ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Депозитарный договор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Устав (нот. 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идетельство ОГРН (нот. 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идетельство ИНН /КПП (нот. 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Лист записей из ЕГРЮЛ (нот. 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Протокол /Решение № __________ от _________ (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Приказ № _________ от ___________  (копия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Банковская карточка (нот. 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едения об иных органах управления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Уведомление о кодах статистик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Бухгалтерская отчетность за ___ год (копия,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Письмо о деловой репутац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Иные документы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Iauiue1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Iauiue1"/>
              <w:rPr/>
            </w:pPr>
            <w:r>
              <w:rPr/>
              <w:t>Подпись Депонента</w:t>
            </w:r>
          </w:p>
          <w:tbl>
            <w:tblPr>
              <w:tblW w:w="46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         "___" ____________20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 №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 "___"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рыт счет депо № 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3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49:00Z</dcterms:created>
  <dc:creator>admin</dc:creator>
  <dc:description/>
  <cp:keywords/>
  <dc:language>en-US</dc:language>
  <cp:lastModifiedBy>Бондарь Ирина</cp:lastModifiedBy>
  <cp:lastPrinted>2022-11-08T16:00:00Z</cp:lastPrinted>
  <dcterms:modified xsi:type="dcterms:W3CDTF">2025-02-17T11:18:00Z</dcterms:modified>
  <cp:revision>70</cp:revision>
  <dc:subject/>
  <dc:title/>
</cp:coreProperties>
</file>